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48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1: Laptopy i tablety (laptopy  - 13 szt., tablety - 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(15 szt.),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netto………………………………… zł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stawka podatku VAT………………% 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Uwaga:</w:t>
      </w:r>
      <w:r>
        <w:rPr>
          <w:rFonts w:cs="Calibri" w:ascii="Calibri" w:hAnsi="Calibri"/>
          <w:sz w:val="20"/>
          <w:szCs w:val="20"/>
        </w:rPr>
        <w:t xml:space="preserve"> W przypadku, gdy wybór oferty Wykonawcy będzie prowadził do powstania u Zamawiającego obowiązku podatkowego zgodnie z przepisami o podatku od towarów i usług, Wykonawca w formularzu cenowym oraz w formularzu oferty </w:t>
      </w:r>
      <w:r>
        <w:rPr>
          <w:rFonts w:cs="Calibri" w:ascii="Calibri" w:hAnsi="Calibri"/>
          <w:b/>
          <w:sz w:val="20"/>
          <w:szCs w:val="20"/>
        </w:rPr>
        <w:t>nie wpisuj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tawki i wysokości podatku VAT</w:t>
      </w:r>
      <w:r>
        <w:rPr>
          <w:rFonts w:cs="Calibri" w:ascii="Calibri" w:hAnsi="Calibri"/>
          <w:sz w:val="20"/>
          <w:szCs w:val="20"/>
        </w:rPr>
        <w:t xml:space="preserve"> (cena nie uwzględnia podatku VAT), a jedynie informację, iż obowiązek podatkowy spoczywa na Zamawiający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b w:val="false"/>
          <w:sz w:val="20"/>
          <w:u w:val="single"/>
        </w:rPr>
        <w:t>Oświadczamy/-y, że wybór mojej/naszej oferty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………………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autoSpaceDE w:val="false"/>
        <w:ind w:left="708" w:firstLine="4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należy wskazać nazwę /rodzaj/ towaru lub usługi, których dostawa lub świadczenie będzie prowadzić do powstania takiego obowiązku podatkowego), o wartości ……………………………………………………….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**zaznaczyć właściw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1:  laptop 4 szt. w cenie jednostkowej netto…………….. zł, brutto………………….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zwa/ wersja systemu operacyjnego………………………………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 w:ascii="Calibri" w:hAnsi="Calibri"/>
          <w:sz w:val="22"/>
          <w:szCs w:val="22"/>
        </w:rPr>
        <w:t>poz.1 obejmuje: Laptop dla Działu Spraw Studenckich (1 szt.), Laptop dla Studium Wychowania Fizycznego i Sportu (1 szt.), Laptop dla Działu Nauki i Współpracy z Zagranicą (2 szt.)</w:t>
      </w: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2: laptop 5 szt. w cenie jednostkowej netto……………… zł, brutto…………………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zwa/ wersja systemu operacyjnego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 2 obejmuje: Laptop dla Instytutu Edukacji Przedszkolnej i Szkolnej (1 szt.), Laptop dla Zakładu Literatury i Kultury Niemieckiego Obszaru Językowego (1 szt.), Laptop dla Instytutu Prawa, Administracji i Zarządzania (1 szt.), Laptop dla Działu Dydaktyki (1 szt.), Laptop dla Studium Nauki Języków Obcych (1 szt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ozycja 3: laptop 2 szt. w cenie jednostkowej netto………….. zł, brutto………………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zwa/ wersja systemu operacyjnego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 3 obejmuje: Laptop dla Studium Nauki Języków Obcych ( 2 szt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4: laptop 1 szt. w cenie jednostkowej netto ……………… zł, brutto…………….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/ wersja systemu operacyjnego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 4 obejmuje: Laptop dla Instytutu Techniki i Systemów Bezpieczeństwa (1 szt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ozycja 5: laptop 1 szt. w cenie jednostkowej netto……………… zł, brutto ………………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/ wersja systemu operacyjnego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poz. 5 obejmuje: Laptop dla Instytutu Pedagogiki (1 szt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ozycja 6: tablet graficzny 2 szt. w cenie jednostkowej netto……………. zł, brutto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 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 6 obejmuje tablet graficzny dla Instytutu Fizyki (2 szt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spełnia wymagania Zamawiającego określone w załączniku nr 3 do SIWZ dla zadania nr 1, w tym: </w:t>
      </w: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całości przedmiotu zamówienia w zakresie zadania nr 1 = cena jednostkowa brutto poz. 1  x 4 szt. + cena jednostkowa brutto poz. 2 x 5 szt. + cena jednostkowa brutto poz. 3 x 2 szt. + cena jednostkowa brutto poz. 4 x 1 szt. + cena jednostkowa brutto poz. 5 x 1 szt. + cena jednostkowa brutto poz. 6 x 2 szt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danie 2: Zestawy komputerowe stacjonarne (11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2 w cenie: brutto………………….. zł (11 szt.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1. Zestaw komputerowy stacjonarny z monitorem dla Działu Nauki i Współpracy z Zagranicą w ilości 1 szt. w cenie brutto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2. Zestaw komputerowy stacjonarny z monitorem dla Instytutu Pedagogiki w ilości 1 szt. w cenie brutto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3. Zestaw komputerowy stacjonarny z monitorem dla Instytutu Techniki i Systemów Bezpieczeństwa w ilości 6 szt. w cenie brutto …………………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4. Zestaw komputerowy stacjonarny dla Dziekanatu Wydziału Matematyczno-Przyrodniczego w ilości 2 szt. w cenie brutto ………………….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5. Jednostka centralna komputera stacjonarnego dla Instytutu Edukacji Przedszkolnej i Szkolnej w ilości 1 szt. w cenie brutto …………….. 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2 w tym: </w:t>
      </w:r>
      <w:r>
        <w:rPr>
          <w:rFonts w:cs="Calibri" w:ascii="Calibri" w:hAnsi="Calibri"/>
          <w:b w:val="false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realizacji całości przedmiotu zamówienia = suma cen brutto wszystkich pozycji formularza dla zadania nr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3: Monitory (6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3 w cenie brutto:…………zł za 6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1. Monitor dla Działu Spraw Studenckich w ilości 2 szt. w cenie brutto…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 pozycji 1 zadania nr 3:  ………… miesięc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2. Monitor dla Instytutu Sztuk Pięknych w ilości 1 szt. w cenie brutto 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warancja na całość przedmiotu zamówienia w zakresie pozycji 2 zadania nr 3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3. Monitor dla Działu Administracji i Gospodarki Nieruchomościami w ilości 1 szt. w cenie brutto…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pozycji 3 zadania nr 3:  ………… miesięc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4. Monitor dla Instytutu Fizyki w ilości 2 szt. w cenie brutto 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pozycji 4 zadania nr 3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realizacji całości przedmiotu zamówienia = suma cen brutto wszystkich pozycji formularza dla zadania nr 3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Sprzęt projekcyjny  (projektor – 3szt., ekran projekcyjny – 3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4 w cenie brutto:…………………… zł łącznie za 3 projektory i 3 ekrany projekcyjn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1. Projektor dla Wydziału Filologiczno-Historycznego w ilości 3 szt. w cenie brutto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2. Ekran projekcyjny dla Wydziału Filologiczno-Historycznego w ilości 3 szt. w cenie brutto</w:t>
      </w:r>
      <w:r>
        <w:rPr>
          <w:rFonts w:cs="Calibri" w:ascii="Calibri" w:hAnsi="Calibri"/>
          <w:sz w:val="22"/>
          <w:szCs w:val="22"/>
        </w:rPr>
        <w:t xml:space="preserve"> ……………….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  …………miesięcy. Dla pozycji nr 1 zadania nr 4 gwarancja obejmuje projektor i lampę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realizacji całości przedmiotu zamówienia = suma cen brutto wszystkich pozycji formularza dla zadania nr 4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5: Drukarka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karka dla Działu Spraw Studenckich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5 w cenie brutto: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5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6: Drukarka (4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danie nr 6 obejmuje: Drukarka dla Archiwum 1 szt., Drukarka dla Biblioteki Głównej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karka dla Instytutu Sztuk Pięknych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6 w cenie brutto:……………… zł za 4 szt., w cenie jednostkowej brutto …………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6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całości przedmiotu zamówienia = cena jednostkowa brutto x 4 szt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7: Drukarka etykiet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karka etykiet dla Instytutu Fizyk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7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7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7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8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ządzenie wielofunkcyjne dla Działu Administracji i Gospodarki Nieruchomościam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8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8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8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9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ządzenie wielofunkcyjne dla Działu Nauki i Współpracy z Zagranicą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9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9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9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7-12T08:26:00Z</dcterms:modified>
  <cp:revision>87</cp:revision>
  <dc:subject/>
  <dc:title/>
</cp:coreProperties>
</file>